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财政票据监管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一、监督检查对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本区行政区域内涉及领用财政票据的国家机关、事业单位、具有公共管理或者公共服务职能的社会团体及其他组织。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二、监督检查内容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财政票据使用单位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 是否存在擅自设立收费项目、扩大收费范围、提高收费标准等违规收费或罚款问题；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 是否专人负责管理财政票据、建立票据使用登记制度、设置票据管理台账，财政票据使用记录记载是否齐全；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 是否按规定填开财政票据，票面所开金额与收取金额是否一致；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 是否存在混用、串用、代开财政票据的行为；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 是否存在使用财政票据收取经营性收费的行为；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 是否按规定及时清理、登记、核销已使用的财政票据存根，并妥善保管；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 是否存在擅自印制、买卖、转让、转借、涂改、伪造、销毁财政票据的行为；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是否存在丢失财政票据现象，如有丢失，是否按规定及时申请作废，并向财政票据监管机构备案；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 取得的政府非税收入是否按规定及时足额上缴国库或财政专户，实行“收支两条线”管理；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是否存在违反政府非税收入和财政票据管理规定的其他行为。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三、监督检查方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常检查、专项检查、重点抽查。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四、监督检查程序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（一）日常检查程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按照属地管理的原则，财政部门对照用票单位所持的《财政票据购领证》核定的事项，按下列程序进行检查核销：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 审核单位已用票据的收入金额和款项性质；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 确认应缴、已缴、未缴财政专户和国库的资金款项；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 核实票据开具和结存数量；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 检查票据使用有无违规；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 检查填开的收入项目和标准是否合法；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 已用票据加盖“已核销”戳记；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 结报核销的空白票据，剪去收据联上的“监制章”字样：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 核定票据购领数量。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（二）专项检查、重点抽查程序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 检查（抽查）准备阶段：明确检查任务，配置检查力量，制定检查方案，下达检查通知书。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 检查实施阶段：调查基本情况，检查内部制度，审阅会计资料并核查资产，收集检查证据，填制检查工作底稿。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、 检查处理阶段：提交检查报告，征求检查对象意见，审理检查报告，下达检查结论和处理意见，跟踪执行结果，检查资料整理归档。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21"/>
      <w:szCs w:val="21"/>
      <w:u w:val="none"/>
    </w:rPr>
  </w:style>
  <w:style w:type="character" w:styleId="VisitedInternetLink">
    <w:name w:val="FollowedHyperlink"/>
    <w:basedOn w:val="Style14"/>
    <w:rPr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cp:lastPrinted>2017-09-07T10:53:00Z</cp:lastPrinted>
  <dcterms:modified xsi:type="dcterms:W3CDTF">2017-09-07T02:5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